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Directorate general : </w:t>
        <w:tab/>
        <w:t>INTERNAL MARKET AND SERVIC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ab/>
        <w:t>- Directorate:</w:t>
        <w:tab/>
        <w:tab/>
        <w:t>INTELLECTUAL PROPERTY</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ab/>
        <w:t>- Unit:</w:t>
        <w:tab/>
        <w:tab/>
        <w:tab/>
        <w:t>Copyright. (Unit D1)</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ab/>
        <w:t>- Place:</w:t>
        <w:tab/>
        <w:tab/>
        <w:t>BRUSSELS</w:t>
        <w:tab/>
        <w:br/>
        <w:tab/>
        <w:t>- Head of Unit:</w:t>
        <w:tab/>
        <w:t>Maria MARTIN-PRAT</w:t>
        <w:tab/>
        <w:br/>
        <w:tab/>
        <w:t>- Tel.:</w:t>
        <w:tab/>
        <w:tab/>
        <w:tab/>
        <w:t>32-2-296 5159</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ab/>
        <w:t>- Suggested taking up duty:</w:t>
        <w:tab/>
        <w:t>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seconded national expert (SNE) will be part of the Unit in DG Internal Market that is responsible for the development of the Commission policy in the area of copyright and related rights. He or she will join a collegial, dynamic and diverse team of highly dedicated professionals at a crucial time with a number of important legislative initiatives and international negotiations underwa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Issues such as collective rights management, orphan works, the assessment of the 2001 Copyright Information Society Directive or private copying levies are all on the agenda of the Unit. Broader policy discussions, in particular as regards means to facilitate the online distribution of and access to content in the single market (spanning from the specific needs of the audiovisual sector to the discussions linked to a European unitary copyright title) are also a priority. In parallel, there is a very active international agenda, notably with an upcoming Diplomatic Conference in the World Intellectual Property Organisation on the protection of audiovisual performers and ongoing work in the area of broadcasters' rights and limitations and exceptions. The Unit is also responsible for a considerable body of legislation adopted over the years in the area of copyright (eight directives in total) and is regularly required to provide input in the context of preliminary rulings of the Court of Justice of the European Un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dossiers handled by the Unit are a priority in the Commission work programme and are seen, not only by the Commission but also by the European Parliament and the Council, as a key element in the development of a digital single marke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NE will contribute towards the definition of EU policies on copyright and related rights, work on the preparation and the drafting of legislative proposals and will participate in negotiations in the European institutions and international organisations. The SNE will also work on matters related to the interpretation and application of the Community acquis. The work of the SNE will require frequent contacts with other Directorates General in the Commission, the European Parliament, Member States' authorities and stakeholde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t>3.</w:t>
        <w:tab/>
        <w:t>Main qualification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lang w:val="en-GB"/>
        </w:rPr>
        <w:t>Lawyer with experience in developing and/or applying copyright law</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4.</w:t>
        <w:tab/>
        <w:t>Language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English. Knowledge of another EU language will be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8:00Z</dcterms:created>
  <dc:creator>Di Fabio</dc:creator>
  <dc:description/>
  <cp:keywords/>
  <dc:language>en-US</dc:language>
  <cp:lastModifiedBy>martmar</cp:lastModifiedBy>
  <cp:lastPrinted>2011-10-07T11:23:00Z</cp:lastPrinted>
  <dcterms:modified xsi:type="dcterms:W3CDTF">2011-10-08T09:24: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