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Directorate general</w:t>
        <w:tab/>
        <w:tab/>
        <w:t>:Agriculture and Rural Development</w:t>
        <w:br/>
        <w:t>- Directorate</w:t>
        <w:tab/>
        <w:tab/>
        <w:tab/>
        <w:t xml:space="preserve">: H Sustainability and quality of agriculture </w:t>
        <w:tab/>
        <w:tab/>
        <w:tab/>
        <w:tab/>
        <w:tab/>
        <w:tab/>
        <w:t>and rural development</w:t>
        <w:br/>
        <w:t>- Unit</w:t>
        <w:tab/>
        <w:tab/>
        <w:tab/>
        <w:tab/>
        <w:t>: H.2 Agricultural product quality policy</w:t>
        <w:br/>
        <w:t>- Place</w:t>
        <w:tab/>
        <w:tab/>
        <w:tab/>
        <w:tab/>
        <w:t xml:space="preserve">:Brussels </w:t>
        <w:br/>
        <w:t>- Head of Unit</w:t>
        <w:tab/>
        <w:tab/>
        <w:tab/>
        <w:t>: Michael ERHAR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ab/>
        <w:tab/>
        <w:tab/>
        <w:tab/>
        <w:tab/>
        <w:t>Tel.00.32.2.295.96.17</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 Suggested taking up duty</w:t>
        <w:tab/>
        <w:tab/>
        <w:t>:</w:t>
        <w:tab/>
        <w:t>First quarter 2012</w:t>
        <w:tab/>
        <w:t>□</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Contribute to the development of quality policy of the Directorate General for Agriculture and Rural Development. Scrutinize applications for registrations specifically with regard to protected denominations of origin (PDO), protected geographical indications (PGI) and traditional specialities guaranteed (TSG) under Council Regulations 509/2006 and 510/2006.</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Draft and present proposals in the competent Standing Committee for registrations under Council Regulations 509/2006 and 510/2006.</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Reply and co-ordinate replies to requests for information relevant to the work of the uni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Academic degree required. Experience in agricultural matters is an advantage.</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Good command (oral and writing) of either English or French is required; as well as a reasonable basis (listening and reading) in the other of these two language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0"/>
      </w:rPr>
      <w:t>AGRI.H.2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3:00Z</dcterms:created>
  <dc:creator>Di Fabio</dc:creator>
  <dc:description/>
  <cp:keywords/>
  <dc:language>en-US</dc:language>
  <cp:lastModifiedBy>pattych</cp:lastModifiedBy>
  <dcterms:modified xsi:type="dcterms:W3CDTF">2011-10-05T07:22: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