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rPr/>
      </w:pPr>
      <w:r>
        <w:rPr>
          <w:b/>
          <w:lang w:val="en-GB"/>
        </w:rPr>
        <w:t>Directorate general</w:t>
        <w:tab/>
        <w:tab/>
        <w:tab/>
        <w:t>: JRC</w:t>
        <w:br/>
        <w:t>- Directorate</w:t>
        <w:tab/>
        <w:tab/>
        <w:tab/>
        <w:tab/>
        <w:t xml:space="preserve">: IPSC (Institute for the Protection </w:t>
        <w:br/>
        <w:tab/>
        <w:tab/>
        <w:tab/>
        <w:tab/>
        <w:tab/>
        <w:tab/>
        <w:t xml:space="preserve">  and Security of the Citizen)</w:t>
        <w:br/>
        <w:t>- Unit</w:t>
        <w:tab/>
        <w:tab/>
        <w:tab/>
        <w:tab/>
        <w:tab/>
        <w:t>: Maritime Affairs (G04)</w:t>
        <w:br/>
        <w:t>- Place</w:t>
        <w:tab/>
        <w:tab/>
        <w:tab/>
        <w:tab/>
        <w:tab/>
        <w:t>: Ispra</w:t>
        <w:br/>
        <w:t>- Head of Unit</w:t>
        <w:tab/>
        <w:tab/>
        <w:tab/>
        <w:tab/>
        <w:t>: Alessandra Zampieri</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 xml:space="preserve">  Tel. 0332- 78389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First quarter 2012</w:t>
        <w:tab/>
        <w:tab/>
        <w:tab/>
        <w:tab/>
        <w:tab/>
        <w:t xml:space="preserve">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 </w:t>
      </w:r>
      <w:hyperlink r:id="rId2">
        <w:r>
          <w:rPr>
            <w:rStyle w:val="InternetLink"/>
            <w:lang w:val="en-GB"/>
          </w:rPr>
          <w:t>http://ec.europa.eu/civil_service/job/sne/index_en.htm</w:t>
        </w:r>
      </w:hyperlink>
      <w:r>
        <w:rPr>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Seconded National Expert will participate in the further development, deployment, distribution, support and training activities of the ECCAIRS Reporting System and related tools by providing specific competence in the area of transport safety which will be essential for the correct development of efficient user-interfaces and analysis methodologies. At the same time participation in the ECCAIRS development will ensure that the SNE will obtain a detailed insight in the ins and outs of the system. This will enable the SNE to support Member States authorities and International Organisations in using ECCAIRS, for example by creating customized taxonomy extensions and user-interfaces, by extending the system using the ECCAIRS application programming interfaces or by applying data-extraction, warehousing and analysis techniqu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More information on the ECCAIRS activity can be found a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hyperlink r:id="rId5">
        <w:r>
          <w:rPr>
            <w:rStyle w:val="InternetLink"/>
            <w:lang w:val="en-GB"/>
          </w:rPr>
          <w:t>http://eccairsportal.jrc.ec.europa.eu</w:t>
        </w:r>
      </w:hyperlink>
      <w:r>
        <w:rPr>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r>
        <w:br w:type="page"/>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t least three years professional experience in the collection and/or assessment of transport safety data in aviation is required. A good general understanding of databases is an asset. Without the need to understand every detail of a relational database environment the global concepts and various interrogation methods should be understood. A good understanding of statistical data-analysis tools and methods is an asset. In principle the SNE should be able to plan and implement the extraction of data and its transformation in information by means of analysis. Where necessary the assistance of JRC staff is available to resolve specific IT related issues that might come up.</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expert must provide evidence of a thorough knowledge of one of the Community languages and a satisfactory knowledge of another Community language. Very good spoken and written English is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ccairsportal.jrc.ec.europ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Form DG1 - AVIS DE VACANCE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Wietse Post</dc:creator>
  <dc:description/>
  <cp:keywords/>
  <dc:language>en-US</dc:language>
  <cp:lastModifiedBy>fabiofa</cp:lastModifiedBy>
  <cp:lastPrinted>2009-10-08T10:32:00Z</cp:lastPrinted>
  <dcterms:modified xsi:type="dcterms:W3CDTF">2011-10-07T07:1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