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Directorate general</w:t>
        <w:tab/>
        <w:tab/>
        <w:tab/>
        <w:t xml:space="preserve">:Research and Innovation </w:t>
        <w:br/>
        <w:t>- Directorate</w:t>
        <w:tab/>
        <w:tab/>
        <w:tab/>
        <w:tab/>
        <w:t xml:space="preserve">:C </w:t>
        <w:br/>
        <w:t>- Unit</w:t>
        <w:tab/>
        <w:tab/>
        <w:tab/>
        <w:tab/>
        <w:tab/>
        <w:t>:1</w:t>
        <w:br/>
        <w:t>- Place</w:t>
        <w:tab/>
        <w:tab/>
        <w:tab/>
        <w:tab/>
        <w:tab/>
        <w:t xml:space="preserve">:Brussels </w:t>
        <w:br/>
        <w:t>- Head of Unit</w:t>
        <w:tab/>
        <w:tab/>
        <w:tab/>
        <w:tab/>
        <w:t>:Peter Droell</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ab/>
        <w:tab/>
        <w:tab/>
        <w:tab/>
        <w:tab/>
        <w:t xml:space="preserve">             Tel. +32-2-2990348</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duty</w:t>
        <w:tab/>
        <w:tab/>
        <w:t>:</w:t>
        <w:tab/>
        <w:t xml:space="preserve">Second quarter 2012 </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ab/>
        <w:tab/>
        <w:tab/>
        <w:tab/>
        <w:tab/>
        <w:tab/>
        <w:tab/>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Main areas of responsibility: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 xml:space="preserve">The seconded national expert will support the Innovation Policy unit of DG Research and Innovation with policy analysis in various areas relating to innovation. The Unit's main objective is to translate the policy agenda laid down in the Innovation Union flagship initiative into specific actions, thus enhancing the European competitiveness in a fast-changing global world. The Unit's main role is in realising the uptake by the EU and its Member States of the strategic approach to innovation, by focusing on the key political deliverables of the innovation union.  The seconded national expert will support the work of the unit with insights, experience and knowledge, contributing to the fulfilment of policy analysis and development related tasks. He/She will provide inputs to EU2020 and prepare policy papers, briefings and speeches for the Commissioner and the President. He/she will be involved in regular contacts with other DGs and other key partners involved in the Innovation Union actions. </w:t>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We look for a dynamic colleague with a solid scientific background and highly experienced in policy issues relating to research and innovation, as well as excellent drafting and communication skills and team-spirit.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 xml:space="preserve">Languages: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lang w:val="en-GB"/>
        </w:rPr>
        <w:t xml:space="preserve">The working languages of the unit are English and French. Additional languages are an advantage.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5:07:00Z</dcterms:created>
  <dc:creator>Di Fabio</dc:creator>
  <dc:description/>
  <cp:keywords/>
  <dc:language>en-US</dc:language>
  <cp:lastModifiedBy>soeteke</cp:lastModifiedBy>
  <cp:lastPrinted>2011-07-28T10:43:00Z</cp:lastPrinted>
  <dcterms:modified xsi:type="dcterms:W3CDTF">2011-10-06T15:0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