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Directorate general</w:t>
        <w:tab/>
        <w:tab/>
        <w:tab/>
        <w:t>: OLAF</w:t>
        <w:tab/>
        <w:br/>
        <w:t>- Directorate</w:t>
        <w:tab/>
        <w:tab/>
        <w:tab/>
        <w:tab/>
        <w:t>: B</w:t>
        <w:tab/>
        <w:br/>
        <w:t>- Unit</w:t>
        <w:tab/>
        <w:tab/>
        <w:tab/>
        <w:tab/>
        <w:tab/>
        <w:t>: B3 (customs II)</w:t>
        <w:tab/>
        <w:br/>
        <w:t>- Place</w:t>
        <w:tab/>
        <w:tab/>
        <w:tab/>
        <w:tab/>
        <w:tab/>
        <w:t>: Brussels</w:t>
        <w:tab/>
        <w:br/>
        <w:t>- Head of Unit</w:t>
        <w:tab/>
        <w:tab/>
        <w:tab/>
        <w:tab/>
        <w:t>: Austin ROWAN</w:t>
        <w:tab/>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 xml:space="preserve">  Tel. 0032/2/296.31.41</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 First quarter 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US"/>
        </w:rPr>
        <w:t xml:space="preserve">The national expert will work as a senior investigator </w:t>
      </w:r>
      <w:r>
        <w:rPr>
          <w:lang w:val="en-GB"/>
        </w:rPr>
        <w:t>specialised</w:t>
      </w:r>
      <w:r>
        <w:rPr>
          <w:lang w:val="en-US"/>
        </w:rPr>
        <w:t xml:space="preserve"> in the fight against cigarette smuggling and other frauds against the EU financial interests, in unit B3 (customs II). As such, he/she  will carry out inquiries in Member States, and notably in Spain,  or in third countries in cases involving own resources, cigarettes, alcohol, mineral oils and VAT. In that framework, he/she will participate in verifications and controls on the spot in Member States, and notably in Spain, prepare and conduct interviews and write reports concerning inquiries and missions. He/she will coordinate on-going inquiries being undertaken by other services, manage case files and analyse information obtained in the course of missions or from other source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US"/>
        </w:rPr>
      </w:pPr>
      <w:r>
        <w:rPr>
          <w:lang w:val="en-US"/>
        </w:rPr>
        <w:t xml:space="preserve">He/she may coordinate teams of investigator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Verdana" w:hAnsi="Verdana" w:cs="Verdana"/>
          <w:color w:val="000000"/>
          <w:sz w:val="17"/>
          <w:szCs w:val="17"/>
          <w:lang w:val="en-GB"/>
        </w:rPr>
      </w:pPr>
      <w:r>
        <w:rPr>
          <w:lang w:val="en-US"/>
        </w:rPr>
        <w:t xml:space="preserve">He/she will maintain intensive contacts with the European Institutions as well as national and international authorities, and notably Spanish authorities, in the above mentioned fiel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Verdana" w:hAnsi="Verdana" w:cs="Verdana"/>
          <w:color w:val="000000"/>
          <w:sz w:val="17"/>
          <w:szCs w:val="17"/>
          <w:lang w:val="en-GB"/>
        </w:rPr>
      </w:pPr>
      <w:r>
        <w:rPr>
          <w:rFonts w:cs="Verdana" w:ascii="Verdana" w:hAnsi="Verdana"/>
          <w:color w:val="000000"/>
          <w:sz w:val="17"/>
          <w:szCs w:val="17"/>
          <w:lang w:val="en-GB"/>
        </w:rPr>
      </w:r>
      <w:r>
        <w:br w:type="page"/>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US"/>
        </w:rPr>
      </w:pPr>
      <w:r>
        <w:rPr>
          <w:lang w:val="en-US"/>
        </w:rPr>
        <w:t>We are looking for an experienced candidate having a good knowledge of Spanish criminal law and criminal procedure and an experience in the area of investigating smuggling and  EU-related financial crime. Knowledge of and experience of European institutions and international cooperation would be an advantage. He/she must be able to work as a member of a multi-national team and liaise effectively with the competent authorities of Member States and third countries.  He/she must have very good communication skills (oral and written), sound judgments, and the ability to manage teams of investigator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US"/>
        </w:rPr>
      </w:pPr>
      <w:r>
        <w:rPr>
          <w:lang w:val="en-US"/>
        </w:rPr>
        <w:t>Very good knowledge of Spanish as well as good knowledge of, and the ability to work comfortably in, English and/or French is essential.</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1:00Z</dcterms:created>
  <dc:creator>Di Fabio</dc:creator>
  <dc:description/>
  <cp:keywords/>
  <dc:language>en-US</dc:language>
  <cp:lastModifiedBy>urbanis</cp:lastModifiedBy>
  <cp:lastPrinted>2011-09-05T17:59:00Z</cp:lastPrinted>
  <dcterms:modified xsi:type="dcterms:W3CDTF">2011-10-13T09:36: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