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ENV</w:t>
        <w:tab/>
        <w:br/>
        <w:t>- Directorate</w:t>
        <w:tab/>
        <w:tab/>
        <w:tab/>
        <w:tab/>
        <w:t>: E – International affairs and LIFE</w:t>
        <w:br/>
        <w:t>- Unit</w:t>
        <w:tab/>
        <w:tab/>
        <w:tab/>
        <w:tab/>
        <w:tab/>
        <w:t xml:space="preserve">: E2 – Environmental agreements &amp; </w:t>
        <w:tab/>
        <w:tab/>
        <w:tab/>
        <w:tab/>
        <w:tab/>
        <w:tab/>
        <w:t xml:space="preserve">   trade</w:t>
        <w:br/>
        <w:t>- Place</w:t>
        <w:tab/>
        <w:tab/>
        <w:tab/>
        <w:tab/>
        <w:tab/>
        <w:t>: Brussels</w:t>
        <w:br/>
        <w:t>- Head of Unit</w:t>
        <w:tab/>
        <w:tab/>
        <w:tab/>
        <w:tab/>
        <w:t>: Hugo-Maria Schally, tel. 58 569</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284"/>
        <w:rPr>
          <w:b/>
          <w:b/>
        </w:rPr>
      </w:pPr>
      <w:r>
        <w:rPr>
          <w:b/>
          <w:lang w:val="en-GB"/>
        </w:rPr>
        <w:t>- Suggested taking up duty</w:t>
        <w:tab/>
        <w:tab/>
        <w:t xml:space="preserve">: </w:t>
      </w:r>
      <w:r>
        <w:rPr>
          <w:b/>
        </w:rPr>
        <w:t>Second quarter 2012</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284"/>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Scientific expert on the Convention on International Trade in Endangered Species (CITES) and the EC Wildlife Trade Regul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expert will work within a Unit covering legal aspects of Multilateral Environment Agreements, trade and environment including international wildlife trade, global biodiversity and forest issu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main focus of the expert's work will be to co-ordinate scientific issues relating to the implementation of the EC Wildlife Trade Regulations (Council Regulation 338/97 and Commission Regulation 865/2006 on international trade in endangered flora and fauna) and the Convention on International Trade in Endangered Species (CITES) and to provide scientific and policy advice and input in relation to EU and international Wildlife Trade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Main task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Provide Scientific advice on CITES and the EC CITES Regul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Prepare and coordinate meetings of the Scientific Review Group - which brings together the CITES Scientific Authorities from each Member State – and coordinate activities in relation to the establishment of restrictions on imports into the Commun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Coordinate the revision of EC legislation in relation to species listings and import suspensions and provide input for the development of EC policy and legislation in the field of wildlife trad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Ensure the preparation and follow-up of meetings of the CITES Animals and Plants Committee, contribute to EC preparations for CITES Conferences of the Parties and take part in relevant meeting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Provide advice, on an ad hoc basis, in relation to other relevant MEAs (Multilateral Environmental Agreements) and policy issues, such as forestry and fisher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Cs w:val="24"/>
          <w:lang w:val="en-GB"/>
        </w:rPr>
      </w:pPr>
      <w:r>
        <w:rPr>
          <w:szCs w:val="24"/>
          <w:lang w:val="en-GB"/>
        </w:rPr>
        <w:t xml:space="preserve">For more information, please refer to </w:t>
      </w:r>
      <w:hyperlink r:id="rId5">
        <w:r>
          <w:rPr>
            <w:rStyle w:val="InternetLink"/>
            <w:szCs w:val="24"/>
            <w:lang w:val="en-GB"/>
          </w:rPr>
          <w:t>http://ec.europa.eu/environment/cites/home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qualific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rPr>
      </w:pPr>
      <w:r>
        <w:rPr>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Academic qualification in the area of biology and/or ecology or related subjects or equivalent experience is essential.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A sound knowledge of global species taxonomy and the principles of conservation biology is essentia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Working knowledge of the scientific aspects of trade in wildlife is also desirabl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Experience in international negotiations as well as in the chairing of meetings is desirab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G ENV implements an equal opportunities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Languages</w:t>
      </w:r>
      <w:r>
        <w:rPr>
          <w:b/>
        </w:rPr>
        <w:t>:</w:t>
      </w:r>
    </w:p>
    <w:p>
      <w:pPr>
        <w:pStyle w:val="Normal"/>
        <w:pBdr>
          <w:top w:val="single" w:sz="6" w:space="1" w:color="000000"/>
          <w:left w:val="single" w:sz="6" w:space="4" w:color="000000"/>
          <w:bottom w:val="single" w:sz="6" w:space="1" w:color="000000"/>
          <w:right w:val="single" w:sz="6" w:space="4" w:color="000000"/>
        </w:pBdr>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Fluency in English is required; knowledge of French and/or Spanish would be helpfu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fr-BE" w:bidi="ar-SA"/>
    </w:rPr>
  </w:style>
  <w:style w:type="character" w:styleId="FooterChar">
    <w:name w:val="Footer Char"/>
    <w:basedOn w:val="DefaultParagraphFont"/>
    <w:qFormat/>
    <w:rPr>
      <w:sz w:val="24"/>
      <w:lang w:val="fr-B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c.europa.eu/environment/cites/home_e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40:00Z</dcterms:created>
  <dc:creator>Di Fabio</dc:creator>
  <dc:description/>
  <cp:keywords/>
  <dc:language>en-US</dc:language>
  <cp:lastModifiedBy>DELVAUX Anne (ENV)</cp:lastModifiedBy>
  <cp:lastPrinted>2008-03-11T18:19:00Z</cp:lastPrinted>
  <dcterms:modified xsi:type="dcterms:W3CDTF">2011-09-16T14:4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