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ab/>
        <w:t>:AGRICULTURE AND RURAL</w:t>
        <w:br/>
        <w:t xml:space="preserve">                                                                    DEVELOPMENT</w:t>
        <w:br/>
        <w:t>- Directorate</w:t>
        <w:tab/>
        <w:tab/>
        <w:tab/>
        <w:tab/>
        <w:t>:H Sustainability and quality of</w:t>
        <w:br/>
        <w:t xml:space="preserve">                                                                        agriculture and rural development</w:t>
        <w:br/>
        <w:t>- Unit</w:t>
        <w:tab/>
        <w:tab/>
        <w:tab/>
        <w:tab/>
        <w:tab/>
        <w:t>:3  Organic farming</w:t>
        <w:br/>
        <w:t>- Place</w:t>
        <w:tab/>
        <w:tab/>
        <w:tab/>
        <w:tab/>
        <w:tab/>
        <w:t>: Brussels</w:t>
        <w:br/>
        <w:t>- Head of Unit</w:t>
        <w:tab/>
        <w:tab/>
        <w:tab/>
        <w:tab/>
        <w:t>:J.F. HULOT</w:t>
        <w:br/>
        <w:tab/>
        <w:tab/>
        <w:tab/>
        <w:tab/>
        <w:tab/>
        <w:tab/>
        <w:t>Tel. 00/32/2/295 29 91</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 First quarter 2012 □</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Organic farming, in particular the trade in organic products. The task will mainly consist in analysing the request for equivalency submitted by control bodies or by third countries and comparing the standards with a view to recommend inclusion or rejection from the list of equivalency. Other tasks will include the analysis of annual reports submitted by control bodies or third countries, contributing to the annual risk analysis and assisting in the supervision of control bodie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Knowledge of the EU standard for organic farming, and possibly of other standard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Professional experience in system audits would be appreciate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nglish compulsory. Spanish would be appreciated. Other languages are a supplementary asset.</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AGRI/H/3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00:00Z</dcterms:created>
  <dc:creator>Di Fabio</dc:creator>
  <dc:description/>
  <cp:keywords/>
  <dc:language>en-US</dc:language>
  <cp:lastModifiedBy>pattych</cp:lastModifiedBy>
  <cp:lastPrinted>2011-10-11T10:15:00Z</cp:lastPrinted>
  <dcterms:modified xsi:type="dcterms:W3CDTF">2011-10-12T12:0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